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saml2 6.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8 Roland Hedbe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pache License</w:t>
      </w:r>
    </w:p>
    <w:p>
      <w:pPr>
        <w:pStyle w:val="Default"/>
        <w:rPr>
          <w:color w:val="000000"/>
          <w:sz w:val="21"/>
          <w:szCs w:val="21"/>
        </w:rPr>
      </w:pPr>
      <w:r>
        <w:rPr>
          <w:color w:val="000000"/>
          <w:sz w:val="21"/>
          <w:szCs w:val="21"/>
        </w:rPr>
        <w:t>Version 2.0, January 2004</w:t>
      </w:r>
    </w:p>
    <w:p>
      <w:pPr>
        <w:pStyle w:val="Default"/>
        <w:rPr>
          <w:color w:val="000000"/>
          <w:sz w:val="21"/>
          <w:szCs w:val="21"/>
        </w:rPr>
      </w:pP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shall mean the terms and conditions for use, reproduction, 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or" shall mean the copyright owner or entity authorized by 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or "Your") shall mean an individual or Legal Entity 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form shall mean the preferred form for making modifications, including but not limited to software source code, documentation source, and configuration fi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or" shall mean Licensor and any individual or Legal Entity on behalf of whom a Contribution has been received by Licensor and 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Grant of Copyrigh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Grant of Paten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Re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any other recipients of the Work or Derivative Works a copy of this License; and</w:t>
      </w:r>
    </w:p>
    <w:p>
      <w:pPr>
        <w:pStyle w:val="Default"/>
        <w:rPr>
          <w:color w:val="000000"/>
          <w:sz w:val="21"/>
          <w:szCs w:val="21"/>
        </w:rPr>
      </w:pPr>
      <w:r>
        <w:rPr>
          <w:color w:val="000000"/>
          <w:sz w:val="21"/>
          <w:szCs w:val="21"/>
        </w:rPr>
        <w:t>You must cause any modified files to carry prominent notices stating that You changed the files; and</w:t>
      </w:r>
    </w:p>
    <w:p>
      <w:pPr>
        <w:pStyle w:val="Default"/>
        <w:rPr>
          <w:color w:val="000000"/>
          <w:sz w:val="21"/>
          <w:szCs w:val="21"/>
        </w:rPr>
      </w:pPr>
      <w:r>
        <w:rPr>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 w:val="21"/>
          <w:szCs w:val="21"/>
        </w:rPr>
      </w:pPr>
      <w:r>
        <w:rPr>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 w:val="21"/>
          <w:szCs w:val="21"/>
        </w:rPr>
      </w:pPr>
      <w:r>
        <w:rPr>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Submission of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radema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Disclaimer of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mitation of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ing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40: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eO3VqCpWAdZmjcS80SSNp4SBDwdpF1ye3b23lSid846DJ+2tnR+FVry8F+mT3tEuUDtDJJ
KBfzuoPsP39cMmikk20KbMFndrDk4PgtMthA4HDyA6WWhZ2GQeJUDqDzprY0L5J6lcpbZhi8
UhKuWZ4MixK2jWYILNsfqxL54aIMG/AeiTa4OX9qZ48ChhMxINMQJVl4DjEk1p3Vf+Gf9N92
BOWMlsebelHC2nUBFA</vt:lpwstr>
  </property>
  <property fmtid="{D5CDD505-2E9C-101B-9397-08002B2CF9AE}" pid="3" name="_2015_ms_pID_7253431">
    <vt:lpwstr>1vLLeHgBVTTuQGwdI9IQfbwoC5bGyVxsAlxyQ6XasopoQnUxuaswd1
Tjw+RZpU4VmPixh80kCDNlSm9l3THzI8tGJnotCvoCmawq4H5KhKP80ph0qLUADrSRocgHTr
/S5wejMmu2ebOf29OYS8x2fU9QIiR4Wr142hF/yv60SVPllTfVFMz3OQZL9qZZe1W9XYRFxb
AHVhL5cfckNTpzDU2+UVgOC9TvR2U34h7NIg</vt:lpwstr>
  </property>
  <property fmtid="{D5CDD505-2E9C-101B-9397-08002B2CF9AE}" pid="4" name="_2015_ms_pID_7253431_00">
    <vt:lpwstr>_2015_ms_pID_7253431</vt:lpwstr>
  </property>
  <property fmtid="{D5CDD505-2E9C-101B-9397-08002B2CF9AE}" pid="5" name="_2015_ms_pID_7253432">
    <vt:lpwstr>eCtCQZfM+DjjEw3aT8xnffU/0LJsbvL2C3nh
5fjdhe+7F/wbS4A5rFEQlWf/cwe+POmEVS2x1BeHWjr0kBD4D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70345</vt:lpwstr>
  </property>
</Properties>
</file>